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张涛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 w:ascii="宋体" w:hAnsi="宋体"/>
              </w:rPr>
              <w:t>1980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cs="宋体" w:ascii="宋体" w:hAnsi="宋体"/>
              </w:rPr>
              <w:t>07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国现当代文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4930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cs="宋体" w:ascii="宋体" w:hAnsi="宋体"/>
              </w:rPr>
              <w:t>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cs="宋体" w:ascii="宋体" w:hAnsi="宋体"/>
              </w:rPr>
              <w:t>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cs="宋体" w:ascii="宋体" w:hAnsi="宋体"/>
              </w:rPr>
              <w:t>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cs="宋体" w:ascii="宋体" w:hAnsi="宋体"/>
              </w:rPr>
              <w:t>07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/>
              <w:t xml:space="preserve">121.8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13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21.8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13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2016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12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1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lang w:val="en-US" w:eastAsia="zh-CN"/>
              </w:rPr>
              <w:t>52</w:t>
            </w:r>
            <w:r>
              <w:rPr/>
              <w:t xml:space="preserve">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51"/>
        <w:gridCol w:w="79"/>
        <w:gridCol w:w="1899"/>
        <w:gridCol w:w="381"/>
        <w:gridCol w:w="930"/>
        <w:gridCol w:w="725"/>
        <w:gridCol w:w="226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1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0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0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010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10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2015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6.01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现当代文学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现当代文学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现当代文学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现当代文学</w:t>
            </w:r>
            <w:r>
              <w:rPr>
                <w:rFonts w:ascii="宋体" w:hAnsi="宋体" w:cs="宋体"/>
                <w:szCs w:val="21"/>
              </w:rPr>
              <w:t>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现当代文学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现当代文学</w:t>
            </w:r>
            <w:r>
              <w:rPr>
                <w:rFonts w:ascii="宋体" w:hAnsi="宋体" w:cs="宋体"/>
                <w:szCs w:val="21"/>
              </w:rPr>
              <w:t>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当代文学专题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现当代文学</w:t>
            </w:r>
            <w:r>
              <w:rPr>
                <w:rFonts w:ascii="宋体" w:hAnsi="宋体" w:cs="宋体"/>
                <w:szCs w:val="21"/>
              </w:rPr>
              <w:t>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现当代文学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中国现当代文学</w:t>
            </w:r>
            <w:r>
              <w:rPr>
                <w:rFonts w:ascii="宋体" w:hAnsi="宋体" w:cs="宋体"/>
                <w:szCs w:val="21"/>
              </w:rPr>
              <w:t>Ⅱ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现代文学专题研究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中国现当代文学</w:t>
            </w:r>
            <w:r>
              <w:rPr>
                <w:rFonts w:ascii="宋体" w:hAnsi="宋体" w:cs="宋体"/>
                <w:szCs w:val="21"/>
              </w:rPr>
              <w:t>Ⅱ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中国现当代文学</w:t>
            </w:r>
            <w:r>
              <w:rPr>
                <w:rFonts w:ascii="宋体" w:hAnsi="宋体" w:cs="宋体"/>
                <w:szCs w:val="21"/>
              </w:rPr>
              <w:t>Ⅱ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  <w:r>
              <w:rPr/>
              <w:t>级珠海学院汉语言文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  <w:r>
              <w:rPr/>
              <w:t>级珠海学院对外汉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/>
              <w:t>级珠海学院广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/>
              <w:t>级新闻等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  <w:r>
              <w:rPr/>
              <w:t>级中文等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言文学双学位课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/>
              <w:t>级文史实验班等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  <w:r>
              <w:rPr/>
              <w:t>级实验班等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言文学双学位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</w:t>
            </w:r>
            <w:r>
              <w:rPr/>
              <w:t>级文史实验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</w:t>
            </w:r>
            <w:r>
              <w:rPr/>
              <w:t>级中文等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/>
              <w:t>级播音等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/>
              <w:t>级文史实验班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8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01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646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1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1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匡亚明班文学批评与论文写作训练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教师教学能力发展项目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2015.09—2017.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研</w:t>
            </w:r>
          </w:p>
        </w:tc>
      </w:tr>
      <w:tr>
        <w:trPr>
          <w:trHeight w:val="340" w:hRule="atLeast"/>
          <w:cantSplit w:val="true"/>
        </w:trPr>
        <w:tc>
          <w:tcPr>
            <w:tcW w:w="101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0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07</w:t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</w:t>
            </w:r>
            <w:r>
              <w:rPr/>
              <w:t>10</w:t>
            </w:r>
            <w:r>
              <w:rPr/>
              <w:t>级汉语言文学专业程远图、贺玉龄、黄彩霞、李美蓉、李阳毕、刘海洋、任何、宋丽欣、张婷婷等人毕业论文</w:t>
            </w:r>
            <w:r>
              <w:rPr/>
              <w:t>9</w:t>
            </w:r>
            <w:r>
              <w:rPr/>
              <w:t>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</w:t>
            </w:r>
            <w:r>
              <w:rPr/>
              <w:t>10</w:t>
            </w:r>
            <w:r>
              <w:rPr/>
              <w:t>级汉语言文学专业陈君璇、林依俐、卢盼颖、王彩珠、张秀秀等人毕业论文</w:t>
            </w:r>
            <w:r>
              <w:rPr/>
              <w:t>5</w:t>
            </w:r>
            <w:r>
              <w:rPr/>
              <w:t>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</w:t>
            </w:r>
            <w:r>
              <w:rPr/>
              <w:t>11</w:t>
            </w:r>
            <w:r>
              <w:rPr/>
              <w:t>级汉语言文学专业金鑫、冷贺璇、刘一鸣、牛泽远、秦源、宋美霖等人毕业论文</w:t>
            </w:r>
            <w:r>
              <w:rPr/>
              <w:t>6</w:t>
            </w:r>
            <w:r>
              <w:rPr/>
              <w:t>篇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71"/>
        <w:gridCol w:w="3239"/>
        <w:gridCol w:w="1417"/>
        <w:gridCol w:w="1134"/>
        <w:gridCol w:w="1199"/>
        <w:gridCol w:w="930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.7.1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0.2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.3.2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2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8.14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9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2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10.3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11.29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1.3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6.2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7.2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9.1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9.2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2.1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5.18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8.1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7.2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9.2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一个诗人教师的梦想与无奈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贾平凹创作年谱简编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人人心中都有一本“暗账”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错位的批评与知识分子的话语重建——重评“废都”现象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夜晚是悲伤的催化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理论贡献与立场偏狭——重评夏志清的《中国现代小说史》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东北文学的“味道”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现代作家笔下的“烟道”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颠沛动荡中的文人雅趣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是起源，还是过渡——王德威</w:t>
            </w:r>
            <w:r>
              <w:rPr>
                <w:rFonts w:ascii="宋体" w:hAnsi="宋体" w:cs="宋体"/>
                <w:szCs w:val="21"/>
              </w:rPr>
              <w:t>的“被压抑的现代</w:t>
            </w:r>
            <w:r>
              <w:rPr>
                <w:rFonts w:ascii="ˎ̥;Times New Roman" w:hAnsi="ˎ̥;Times New Roman" w:cs="ˎ̥;Times New Roman"/>
                <w:szCs w:val="21"/>
              </w:rPr>
              <w:t>性”刍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夏志清《中国现代小说史》的建构方式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念分歧与意气之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启蒙现代性与“游戏文章”之间游移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弱的欲望与精神的病室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历史与现实间游走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作为生命的“减法”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说中国</w:t>
            </w: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历史想象</w:t>
            </w: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文学谱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Style w:val="InternetLink"/>
                <w:rFonts w:ascii="宋体" w:hAnsi="宋体" w:cs="Arial"/>
                <w:color w:val="000000"/>
                <w:szCs w:val="21"/>
                <w:u w:val="none"/>
                <w:shd w:fill="FFFFFF" w:val="clear"/>
              </w:rPr>
              <w:t>年谱编撰、史料拓展与新文学研究的新视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今日中国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文艺争鸣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吉林日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争鸣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吉林日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争鸣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吉林日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科技日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科技日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争鸣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小说评论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南方文坛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争鸣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青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争鸣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争鸣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否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是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是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是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否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是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是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否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否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210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其他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</w:p>
        </w:tc>
      </w:tr>
    </w:tbl>
    <w:p>
      <w:pPr>
        <w:pStyle w:val="Normal"/>
        <w:ind w:firstLine="315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405"/>
        <w:gridCol w:w="68"/>
        <w:gridCol w:w="1134"/>
        <w:gridCol w:w="822"/>
        <w:gridCol w:w="170"/>
        <w:gridCol w:w="936"/>
        <w:gridCol w:w="468"/>
        <w:gridCol w:w="580"/>
        <w:gridCol w:w="856"/>
        <w:gridCol w:w="138"/>
        <w:gridCol w:w="788"/>
      </w:tblGrid>
      <w:tr>
        <w:trPr>
          <w:trHeight w:val="397" w:hRule="atLeast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接受与影响：海外中国现代文学研究在中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与立场——海外中国现当代文学研究论</w:t>
            </w:r>
            <w:r>
              <w:rPr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011QY005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地域文化视野下的吉林省中青年作家创作研究（</w:t>
            </w:r>
            <w:r>
              <w:rPr>
                <w:rFonts w:cs="宋体" w:ascii="宋体" w:hAnsi="宋体"/>
              </w:rPr>
              <w:t>2012BS04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990</w:t>
            </w:r>
            <w:r>
              <w:rPr/>
              <w:t>年代重要文学现象与文学论争的历史重构与价值重（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2015QY030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争鸣》与中国当代文学史现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吉林大学青年教师创新项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大学基本业务费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吉林省哲学社科基金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吉林大学基本业务费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横向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2010.7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 xml:space="preserve">  —</w:t>
            </w:r>
            <w:r>
              <w:rPr>
                <w:rFonts w:cs="宋体" w:ascii="宋体" w:hAnsi="宋体"/>
                <w:color w:val="333333"/>
                <w:szCs w:val="21"/>
              </w:rPr>
              <w:t>2012.7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.04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—</w:t>
            </w:r>
            <w:r>
              <w:rPr>
                <w:rFonts w:cs="宋体" w:ascii="宋体" w:hAnsi="宋体"/>
                <w:szCs w:val="21"/>
              </w:rPr>
              <w:t>2014.12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2012.05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 xml:space="preserve">  —</w:t>
            </w:r>
            <w:r>
              <w:rPr>
                <w:rFonts w:cs="宋体" w:ascii="宋体" w:hAnsi="宋体"/>
                <w:color w:val="333333"/>
                <w:szCs w:val="21"/>
              </w:rPr>
              <w:t>2014.09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06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.06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09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.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9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08"/>
        <w:gridCol w:w="2721"/>
        <w:gridCol w:w="901"/>
        <w:gridCol w:w="1081"/>
        <w:gridCol w:w="1262"/>
        <w:gridCol w:w="901"/>
      </w:tblGrid>
      <w:tr>
        <w:trPr>
          <w:trHeight w:val="33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1659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级别”请按“教学”、“科研”或“其他”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ind w:firstLine="454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6-12-07T11:01:00Z</cp:lastPrinted>
  <dcterms:modified xsi:type="dcterms:W3CDTF">2016-12-08T08:00:46Z</dcterms:modified>
  <cp:revision>2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