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963783832"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94345070"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234338264"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291512734"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